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6891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6"/>
          <w:szCs w:val="16"/>
          <w:lang w:val="uk-UA"/>
        </w:rPr>
      </w:pPr>
      <w:r>
        <w:rPr>
          <w:lang w:val="uk-UA"/>
        </w:rPr>
        <w:br/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44"/>
          <w:lang w:val="uk-UA"/>
        </w:rPr>
      </w:pPr>
      <w:r>
        <w:rPr>
          <w:sz w:val="16"/>
          <w:szCs w:val="4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ід 26.05.2023  № 119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 до Переліків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об’єктів комунальної власності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для передачі в оренду на аукціоні та без проведення аукціону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без проведення аукціону», з метою ефективного використання майна,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2"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ити Перелік </w:t>
      </w:r>
      <w:r>
        <w:rPr>
          <w:color w:val="000000"/>
          <w:sz w:val="28"/>
          <w:szCs w:val="28"/>
          <w:lang w:val="uk-UA" w:eastAsia="uk-UA"/>
        </w:rPr>
        <w:t>першого</w:t>
      </w:r>
      <w:r>
        <w:rPr>
          <w:sz w:val="28"/>
          <w:szCs w:val="28"/>
          <w:lang w:val="uk-UA"/>
        </w:rPr>
        <w:t xml:space="preserve"> типу наступним об’єктом комунальної власності Малинської міської територіальної громади для передачі в оренду                     на  аукціоні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частина нежитлового приміщення по вул. Тараскіна, 5, загальною площею 9,3 кв.м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частина нежитлового приміщення по вул. Тараскіна, 5, загальною площею 6,8 кв.м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частина нежитлового приміщення по вул. Тараскіна, 5, загальною площею 7,8 кв.м.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8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провести процедуру передачі вищезазначеного нерухомого майна відповідно до вимог чинного законодав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     Олександр СИТАЙЛО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708" w:hanging="0"/>
        <w:jc w:val="both"/>
        <w:rPr>
          <w:sz w:val="16"/>
          <w:szCs w:val="16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shd w:fill="FFFFFF" w:val="clear"/>
        <w:ind w:left="70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shd w:fill="FFFFFF" w:val="clear"/>
        <w:ind w:left="70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16"/>
          <w:szCs w:val="16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Bitemimgfaketext">
    <w:name w:val="b-item-img__fake-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41:00Z</dcterms:created>
  <dc:creator>main068</dc:creator>
  <dc:description/>
  <cp:keywords/>
  <dc:language>en-US</dc:language>
  <cp:lastModifiedBy>mrada</cp:lastModifiedBy>
  <cp:lastPrinted>2023-05-12T11:02:00Z</cp:lastPrinted>
  <dcterms:modified xsi:type="dcterms:W3CDTF">2023-05-29T05:47:00Z</dcterms:modified>
  <cp:revision>7</cp:revision>
  <dc:subject/>
  <dc:title>   </dc:title>
</cp:coreProperties>
</file>